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FORMATION</w:t>
        <w:tab/>
        <w:tab/>
        <w:tab/>
        <w:tab/>
        <w:t xml:space="preserve">         module: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  <w:tab/>
        <w:t xml:space="preserve">   : Apollo DN3000, HP 9000/S500, IBM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  <w:tab/>
        <w:t xml:space="preserve">   : bdd_f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-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.</w:t>
        <w:tab/>
        <w:t xml:space="preserve">   : Efficient Implementation of a BDD Package, Karl S. Brace. DAC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(s) : Copyright (c) 1990-1994 G.L.J.M.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  <w:tab/>
        <w:t xml:space="preserve">   :  6-OCT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 functions in vf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vfns.c are based on the functions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dd_fns.c and bdd.c. Therefore to use vfns.c one has to include both bdd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fns.h, and vfns.h in that order. vfns.c also uses li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include files for an application of the bdd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d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defines the type of list ele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DDPTR US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dd_fn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fn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cut (f, cut_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DPTR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ut_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 ordering of variables y1,y2,...,x1,x2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E x1,x2,.. f(y1, y2,..,x1,x2,..)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 quantifier regarding the variables x1, x2,..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x1) &gt;= cut_point is applied to the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f no longer depends on x1, x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restrict (f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DPTR f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a function f to the domain specified by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. Thus for values x1,x2,.. where c(x1,x2,...)=1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ame value that f would have returned.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omain c, f is changed in such a way as to have `minimal'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!= 0: c(x) = 1   then restrict(f,c)(x) =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!= 0: |= c -&gt; f  then restrict(f,c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!= 0: |= c -&gt; f' then restrict(f,c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DD's it is not guaranteed that the result is smaller (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 of vertices) than the original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constrain (f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DPTR f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 (f, v ) = constr (fv , 1) =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 (f, v') = constr (fv', 1) = f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 (f, ab) = constr (fa, b) = constr (fab, 1) = f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function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et of [constr(f1,c),constr(f2,c),...,constr(fn,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image set of [f1, f2,...,fn] with all fi'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m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will be the case that f and c are expressed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upport variables. If, however, f and c have disjoint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n constrain (f, c) will retur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*bdd_constrain_vec (F, size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DPTR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DDPT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onstrain_bdd function to each component of BDD vect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modifies F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BDD's in F and also c to be protected. size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t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Vec2Char (F, y1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DPTR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nt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al vector representation (F) for a set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-space to a characteristic function (f) representation (return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 is a pointer to an array of BDDPTRs of length at leas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necessarily, the components of F will be defi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y1, y2, ..., yn and perhaps some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defined over the variables y1, y2, ..., 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assumed that the BDD variable ordering i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&lt; y2 &lt; ... yk &lt; ... &lt; yn; and that for k = 1 to k = n: yk = y1 + k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must be n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 argument; result is guaranteed to be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*Char2Vec (f, F, y1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DDPTR f;</w:t>
        <w:tab/>
        <w:tab/>
        <w:t>/* assumed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DPTR *F;</w:t>
        <w:tab/>
        <w:tab/>
        <w:tab/>
        <w:t>/* space for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nt y1;</w:t>
        <w:tab/>
        <w:tab/>
        <w:t>/* top-var of f or smal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nt n;</w:t>
        <w:tab/>
        <w:tab/>
        <w:t>/* size of vector return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characteristic function (f) representation for a set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-space to a functional vector representation (return value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 is a pointer to an array of BDDPTRs of length at leas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 is used to store the fk components of the result. Char2Ve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F. Let f be defined over the variables y1, y2, ..., 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component fk of F will be defined over the variables y1, y2, ..., 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assumed that the BDD variable ordering i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&lt; y2 &lt; ... yk &lt; ... &lt; yn; and that for k = 1 to k = n: yk = y1 + k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must be n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components of result vector F are guaranteed to be pro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